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017"/>
        <w:gridCol w:w="1324"/>
        <w:gridCol w:w="5338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wer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erence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tations / Page Number / Notes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dule 5 PowerPoint slide 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dule 5 PowerPoint slide 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dule 5 PowerPoint slide 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dule 5 PowerPoint slide 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dule 5 PowerPoint slide 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dule 5 PowerPoint slide 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dule 5 PowerPoint slide 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dule 5 PowerPoint slide 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dule 5 PowerPoint slide 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dule 5 PowerPoint slide 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dule 5 PowerPoint slide 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dule 5 PowerPoint slide 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dule 5 PowerPoint slide 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dule 5 PowerPoint slide 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dule 5 PowerPoint slide 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dule 5 PowerPoint slide 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dule 5 PowerPoint slide 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.J.A.C. 5:70-3, 3503.1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t>N.J.A.C. 5:70-3, 5706.7 &amp; 5706.7.1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t>N.J.A.C. 5:70-3, 2404.3.2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.J.A.C. 5:70-3, 609.2 &amp; 909.12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.J.A.C. 5:70-3, 5303.3.2 &amp; 5503.2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.J.A.C. 5:70-3,915.6 &amp; 901.6.1,901.6.3,901.6.4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.J.A.C. 5:70-3, 904.7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.J.A.C. 5:70-3, 805.1.2.1</w:t>
            </w:r>
          </w:p>
        </w:tc>
      </w:tr>
      <w:tr>
        <w:trPr>
          <w:trHeight w:val="50" w:hRule="atLeast"/>
        </w:trPr>
        <w:tc>
          <w:tcPr>
            <w:tcW w:w="885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ferences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=New Jersey Uniform Fire Code NJAC 5:70-1 et seq. / ICC IFC 2015 ed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2=IFSTA ‘Fire Inspection and Code Enforcement’ 8</w:t>
      </w:r>
      <w:r>
        <w:rPr>
          <w:rFonts w:cs="Arial" w:ascii="Arial" w:hAnsi="Arial"/>
          <w:sz w:val="20"/>
          <w:szCs w:val="20"/>
          <w:vertAlign w:val="superscript"/>
        </w:rPr>
        <w:t>th</w:t>
      </w:r>
      <w:r>
        <w:rPr>
          <w:rFonts w:cs="Arial" w:ascii="Arial" w:hAnsi="Arial"/>
          <w:sz w:val="20"/>
          <w:szCs w:val="20"/>
        </w:rPr>
        <w:t xml:space="preserve"> e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=New Jersey Fire Inspector Curriculum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" w:ascii="Arial" w:hAnsi="Arial"/>
        <w:sz w:val="16"/>
        <w:szCs w:val="16"/>
      </w:rPr>
      <w:t>9050**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Referenced Standards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Module 5 - Answers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7:43:00Z</dcterms:created>
  <dc:creator>Kevin P Oswald CFPS</dc:creator>
  <dc:description/>
  <cp:keywords/>
  <dc:language>en-US</dc:language>
  <cp:lastModifiedBy>Patrick Bigoss</cp:lastModifiedBy>
  <cp:lastPrinted>2008-10-28T14:22:00Z</cp:lastPrinted>
  <dcterms:modified xsi:type="dcterms:W3CDTF">2020-01-09T07:43:00Z</dcterms:modified>
  <cp:revision>2</cp:revision>
  <dc:subject/>
  <dc:title>Module 5 - Answers</dc:title>
</cp:coreProperties>
</file>